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 стр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семьях воспитанников детского клуба «Костё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4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семь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семь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ве семь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стоящие на учете в правоохранительных или иных орган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опасные семьи по наблюдени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лкоголиз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рком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естокое обращение с деть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 условиями, угрожающими здоровью детей,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дители, прибывшие из мест лишения своб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дагогически несостоятель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имеющие детей-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04:00Z</dcterms:created>
  <dc:creator>Admin</dc:creator>
  <dc:description/>
  <cp:keywords/>
  <dc:language>en-US</dc:language>
  <cp:lastModifiedBy>Admin</cp:lastModifiedBy>
  <cp:lastPrinted>2012-11-06T07:34:00Z</cp:lastPrinted>
  <dcterms:modified xsi:type="dcterms:W3CDTF">2012-11-06T05:35:00Z</dcterms:modified>
  <cp:revision>6</cp:revision>
  <dc:subject/>
  <dc:title/>
</cp:coreProperties>
</file>